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ame: ________________________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MKG2a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winkle, twinkle little star,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br/>
              <w:t>How I wonder what you are,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br/>
              <w:t>Up above the world so high,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br/>
              <w:t>Like a diamond in the sky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br/>
              <w:t>Twinkle, twinkle little star,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br/>
              <w:t>How I wonder what you are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ame: ________________________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MKG2a</w:t>
            </w:r>
            <w:r>
              <w:rPr>
                <w:rFonts w:cs="Comic Sans MS" w:ascii="Comic Sans MS" w:hAnsi="Comic Sans MS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winkle, twinkle little star,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br/>
              <w:t>How I wonder what you are,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br/>
              <w:t>Up above the world so high,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br/>
              <w:t>Like a diamond in the sky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br/>
              <w:t>Twinkle, twinkle little star,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br/>
              <w:t>How I wonder what you are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ame: ________________________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MKG2a</w:t>
            </w:r>
            <w:r>
              <w:rPr>
                <w:rFonts w:cs="Comic Sans MS" w:ascii="Comic Sans MS" w:hAnsi="Comic Sans MS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winkle, twinkle little star,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br/>
              <w:t>How I wonder what you are,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br/>
              <w:t>Up above the world so high,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br/>
              <w:t>Like a diamond in the sky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br/>
              <w:t>Twinkle, twinkle little star,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br/>
              <w:t>How I wonder what you are.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Name: ________________________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MKG2a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winkle, twinkle little star,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br/>
              <w:t>How I wonder what you are,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br/>
              <w:t>Up above the world so high,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br/>
              <w:t>Like a diamond in the sky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br/>
              <w:t>Twinkle, twinkle little star,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br/>
              <w:t>How I wonder what you are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9:03:00Z</dcterms:created>
  <dc:creator>julia.edwards</dc:creator>
  <dc:description/>
  <cp:keywords/>
  <dc:language>en-US</dc:language>
  <cp:lastModifiedBy>julia.edwards</cp:lastModifiedBy>
  <cp:lastPrinted>2009-09-11T07:26:00Z</cp:lastPrinted>
  <dcterms:modified xsi:type="dcterms:W3CDTF">2009-09-11T11:26:00Z</dcterms:modified>
  <cp:revision>2</cp:revision>
  <dc:subject/>
  <dc:title>Name: _________________________</dc:title>
</cp:coreProperties>
</file>